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Para Lançamento na América do Sul, na África, no Oriente Médio, no Japão e no Sudeste Asiático: abril de 2024</w:t>
        <w:br/>
        <w:t>Número do Comunicado: 98PR24</w:t>
      </w:r>
    </w:p>
    <w:p>
      <w:pPr>
        <w:pStyle w:val="NormalWeb"/>
        <w:shd w:fill="FFFFFF" w:val="clear"/>
        <w:spacing w:before="0" w:after="280"/>
        <w:rPr>
          <w:rFonts w:ascii="Roboto Condensed Bold;Roboto Condensed" w:hAnsi="Roboto Condensed Bold;Roboto Condensed" w:cs="Roboto Condensed Bold;Roboto Condensed"/>
          <w:color w:val="000000"/>
          <w:sz w:val="40"/>
          <w:szCs w:val="40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  <w:r>
        <w:rPr>
          <w:rFonts w:cs="Roboto Condensed Bold;Roboto Condensed" w:ascii="Roboto Condensed Bold;Roboto Condensed" w:hAnsi="Roboto Condensed Bold;Roboto Condensed"/>
          <w:b/>
          <w:bCs/>
          <w:color w:val="000000"/>
          <w:sz w:val="40"/>
          <w:szCs w:val="40"/>
        </w:rPr>
        <w:t>Projetado Para Proporcionar Durabilidade, Os Martelos Cat</w:t>
      </w:r>
      <w:r>
        <w:rPr>
          <w:rFonts w:cs="Roboto Condensed Bold;Roboto Condensed" w:ascii="Roboto Condensed Bold;Roboto Condensed" w:hAnsi="Roboto Condensed Bold;Roboto Condensed"/>
          <w:b/>
          <w:bCs/>
          <w:color w:val="000000"/>
          <w:sz w:val="40"/>
          <w:szCs w:val="40"/>
          <w:vertAlign w:val="superscript"/>
        </w:rPr>
        <w:t>®</w:t>
      </w:r>
      <w:r>
        <w:rPr>
          <w:rFonts w:cs="Roboto Condensed Bold;Roboto Condensed" w:ascii="Roboto Condensed Bold;Roboto Condensed" w:hAnsi="Roboto Condensed Bold;Roboto Condensed"/>
          <w:b/>
          <w:bCs/>
          <w:color w:val="000000"/>
          <w:sz w:val="40"/>
          <w:szCs w:val="40"/>
        </w:rPr>
        <w:t> H110 GC E H120 GC Proporcionam Alto Desempenho E Manutenção Fácil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Noto Sans Regular;Noto Sans" w:hAnsi="Noto Sans Regular;Noto Sans" w:cs="Noto Sans Regular;Noto Sans"/>
          <w:color w:val="000000"/>
          <w:sz w:val="21"/>
          <w:szCs w:val="21"/>
          <w:lang w:val="en-IN" w:eastAsia="en-IN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Os martelos H120 GC suportam altas vibrações com um adaptador padrão de alta vibração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A frequência de alto impacto rompe materiais resistentes com rapidez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A bucha inferior deslizante e giratória em 90 graus para vida dupla oferece manutenção rápida e ajuda a reduzir o custo geral de manutenção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s atualizações do projeto dos novos Martelos Cat</w:t>
      </w:r>
      <w:r>
        <w:rPr>
          <w:rFonts w:cs="Noto Sans Regular;Noto Sans" w:ascii="Noto Sans Regular;Noto Sans" w:hAnsi="Noto Sans Regular;Noto Sans"/>
          <w:color w:val="000000"/>
          <w:sz w:val="16"/>
          <w:szCs w:val="16"/>
          <w:vertAlign w:val="superscript"/>
        </w:rPr>
        <w:t>®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H110 GC e H120 GC ajudam a aumentar a confiabilidade operacional, fornecendo uma solução de baixo custo por hora para quebrar rochas e demolição de concreto.  As eficiências hidráulicas ajudam a aumentar a produtividade geral em aplicações de construção de estradas, abertura de valas e demolição, enquanto o acesso rápido às áreas de manutenção ajuda a reduzir custos e aumentar o tempo de atividade do martelo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Feitas de aço de liga de alta qualidade, as células de energia do H110 GC e H120 GC passam por um processo de tratamento térmico de dois estágios para aumentar a durabilidade e reduzir os custos de manutenção. Os componentes hidráulicos são protegidos contra danos por chapas laterais reforçadas. Aumentando a durabilidade e a produtividade do martelo, o Cat H120 GC tem um adaptador padrão de alta vibração que permite que o martelo suporte altas vibrações sustentadas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Ferramentas de martelo de grande diâmetro – 3,9 pol (100 mm) e 5,5 pol (140 mm) para o H110 GC e H120 GC, respectivamente – apresentam alta frequência e poder de impacto para romper rochas e concreto resistentes com rapidez. A potência é combinada com frequências de impacto rápidas – 350 a 700 golpes por minuto (BPM, blows per minute) para o H110 GC e 350 a 550 BPM para o H120 GC – para agilizar o trabalho de quebra do material, ajudando a aumentar a produção e a eficiência no local de trabalho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mbos os martelos têm uma bucha inferior deslizante e giratória em 90 graus para substituição simples em campo e que ajuda a prolongar a vida útil, reduzindo o tempo e os custos de manutenção. A inspeção diária da ferramenta e os pontos de lubrificação são acessíveis a partir do solo com o martelo montado na máquina para melhorar a segurança, enquanto as áreas de manutenção são de acesso rápido para simplificar a manutenção. Prolongando a vida útil do martelo, ferragens de conexão reforçadas e o fácil aperto dos parafusos ajudam a fornecer juntas fortes e duráveis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Os Martelos Cat H110 GC e H120 GC são totalmente testados e validados com máquinas correspondentes para melhor desempenho e compatibilidade. O peso recomendado do porta-ferramentas para o H110 GC varia de 22.046 a 39.680 lb (10 a 18 toneladas métricas) e de 39.680 a 66.140 lb (18 a 30 toneladas métricas) para o H120 GC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ara obter mais informações sobre os novos Martelos Cat H110 GC e H120 GC, entre em contato com um revendedor Cat ou visite: </w:t>
      </w:r>
      <w:hyperlink r:id="rId3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www.cat.com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</w:r>
    </w:p>
    <w:p>
      <w:pPr>
        <w:pStyle w:val="Heading4"/>
        <w:shd w:fill="FFFFFF" w:val="clear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  <w:lang w:val="en-IN" w:eastAsia="en-IN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</w:rPr>
        <w:t>Martelos H110 GC E H120 GC</w:t>
      </w:r>
    </w:p>
    <w:p>
      <w:pPr>
        <w:pStyle w:val="Heading4"/>
        <w:shd w:fill="FFFFFF" w:val="clear"/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</w:rPr>
      </w:pP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</w:rPr>
        <w:t> </w:t>
      </w:r>
    </w:p>
    <w:tbl>
      <w:tblPr>
        <w:tblW w:w="5000" w:type="pct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4668"/>
        <w:gridCol w:w="2257"/>
        <w:gridCol w:w="2255"/>
      </w:tblGrid>
      <w:tr>
        <w:trPr/>
        <w:tc>
          <w:tcPr>
            <w:tcW w:w="4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Modelo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H110 GC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H120 GC</w:t>
            </w:r>
          </w:p>
        </w:tc>
      </w:tr>
      <w:tr>
        <w:trPr/>
        <w:tc>
          <w:tcPr>
            <w:tcW w:w="4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Peso operacional mínimo da montagem superior, lb (kg)*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2.022 (917)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4.418 (2004)</w:t>
            </w:r>
          </w:p>
        </w:tc>
      </w:tr>
      <w:tr>
        <w:trPr/>
        <w:tc>
          <w:tcPr>
            <w:tcW w:w="4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Peso operacional mínimo da montagem lateral, lb (kg)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1.766 (801)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4.028 (1.827)</w:t>
            </w:r>
          </w:p>
        </w:tc>
      </w:tr>
      <w:tr>
        <w:trPr/>
        <w:tc>
          <w:tcPr>
            <w:tcW w:w="4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Fluxo nominal mínimo, gpm (lpm)  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21 (80)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32 (120)</w:t>
            </w:r>
          </w:p>
        </w:tc>
      </w:tr>
      <w:tr>
        <w:trPr/>
        <w:tc>
          <w:tcPr>
            <w:tcW w:w="4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Pressão de operação mínima, lb/pol² (kPa)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2.132 (14.700)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2.277 (15.700)</w:t>
            </w:r>
          </w:p>
        </w:tc>
      </w:tr>
      <w:tr>
        <w:trPr/>
        <w:tc>
          <w:tcPr>
            <w:tcW w:w="4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Diâmetro da ferramenta, pol (mm)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3,9 (100)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5,5 (140)</w:t>
            </w:r>
          </w:p>
        </w:tc>
      </w:tr>
      <w:tr>
        <w:trPr/>
        <w:tc>
          <w:tcPr>
            <w:tcW w:w="4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Golpes por minuto, mín./máx.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350/700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350/550</w:t>
            </w:r>
          </w:p>
        </w:tc>
      </w:tr>
      <w:tr>
        <w:trPr/>
        <w:tc>
          <w:tcPr>
            <w:tcW w:w="4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Peso mínimo recomendado do transportador, lb (toneladas métricas)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22.046 (10)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39.680 (18)</w:t>
            </w:r>
          </w:p>
        </w:tc>
      </w:tr>
      <w:tr>
        <w:trPr/>
        <w:tc>
          <w:tcPr>
            <w:tcW w:w="4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Peso máximo recomendado do transportador, lb (toneladas métricas)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39.680 (18)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66.140 (30)</w:t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*O peso operacional do martelo de montagem superior pode variar com base na configuração do suporte e da articulação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Noto Sans Regular;Noto Sans" w:hAnsi="Noto Sans Regular;Noto Sans" w:cs="Noto Sans Regular;Noto Sans"/>
          <w:b/>
          <w:b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</w:r>
    </w:p>
    <w:p>
      <w:pPr>
        <w:pStyle w:val="Normal"/>
        <w:spacing w:lineRule="auto" w:line="360"/>
        <w:ind w:left="3600" w:firstLine="720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Observação para os Editores: 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 Caterpillar lança produtos e serviços em cada região em intervalos de tempo diferentes. Apesar de todos os esforços feitos para garantir que as informações sobre o produto só sejam lançadas após a Caterpillar ter recebido a confirmação da rede independente de revendedores, fábricas e subsidiárias de marketing de que os produtos e serviços estão disponíveis na região relevante, os editores devem consultar o revendedor Cat para saber a disponibilidade e as especificações do produto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br/>
        <w:t>CAT, CATERPILLAR, LET’S DO THE WORK, seus respectivos logotipos, VisionLink, "Caterpillar Corporate Yellow" e as identidades visuais "Power Edge" e Cat "Modern Hex", assim como a identidade corporativa e de produtos aqui usada, são marcas registradas da Caterpillar e não podem ser usadas sem permissão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©2024 Caterpillar. Todos os Direitos Reservados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b/>
          <w:b/>
          <w:bCs/>
          <w:color w:val="231F20"/>
          <w:sz w:val="21"/>
          <w:szCs w:val="20"/>
        </w:rPr>
      </w:pPr>
      <w:r>
        <w:rPr>
          <w:rFonts w:cs="Noto Sans Regular;Noto Sans" w:ascii="Noto Sans Regular;Noto Sans" w:hAnsi="Noto Sans Regular;Noto Sans"/>
          <w:b/>
          <w:bCs/>
          <w:color w:val="231F20"/>
          <w:sz w:val="21"/>
          <w:szCs w:val="20"/>
        </w:rPr>
        <w:br/>
      </w:r>
    </w:p>
    <w:tbl>
      <w:tblPr>
        <w:tblW w:w="16350" w:type="dxa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492"/>
        <w:gridCol w:w="12858"/>
      </w:tblGrid>
      <w:tr>
        <w:trPr/>
        <w:tc>
          <w:tcPr>
            <w:tcW w:w="3492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Informações à Imprensa</w:t>
            </w:r>
          </w:p>
        </w:tc>
        <w:tc>
          <w:tcPr>
            <w:tcW w:w="12858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Representantes de Imprensa da Imagem da Caterpillar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>Americas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Kate Kenny: </w:t>
            </w:r>
            <w:hyperlink r:id="rId4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Johanna Kelly: </w:t>
            </w:r>
            <w:hyperlink r:id="rId5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>Europa, África, Oriente Médio</w:t>
            </w:r>
          </w:p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Francine Shore: </w:t>
            </w:r>
            <w:hyperlink r:id="rId6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jc w:val="center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o Sans Regular">
    <w:altName w:val="Noto Sans"/>
    <w:charset w:val="00"/>
    <w:family w:val="roman"/>
    <w:pitch w:val="default"/>
  </w:font>
  <w:font w:name="Roboto Condensed Bold">
    <w:altName w:val="Roboto Condense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pt_BR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4:47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5-29T09:28:00Z</dcterms:modified>
  <cp:revision>4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